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0/2021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4143522330"/>
      <w:bookmarkStart w:id="1" w:name="__Fieldmark__0_414352233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4143522330"/>
      <w:bookmarkStart w:id="3" w:name="__Fieldmark__1_414352233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4143522330"/>
      <w:bookmarkStart w:id="5" w:name="__Fieldmark__2_414352233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4143522330"/>
      <w:bookmarkStart w:id="7" w:name="__Fieldmark__3_414352233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4143522330"/>
      <w:bookmarkStart w:id="9" w:name="__Fieldmark__4_414352233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0/2021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.ciavolino</cp:lastModifiedBy>
  <cp:lastPrinted>2012-04-24T17:34:00Z</cp:lastPrinted>
  <dcterms:modified xsi:type="dcterms:W3CDTF">2019-12-12T17:44:00Z</dcterms:modified>
  <cp:revision>44</cp:revision>
  <dc:subject/>
  <dc:title/>
</cp:coreProperties>
</file>